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КУПЛИ-ПРОДАЖИ № 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>земельного участка находящегося в муниципальной собственно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емонтное</w:t>
        <w:tab/>
        <w:tab/>
        <w:tab/>
        <w:tab/>
        <w:tab/>
        <w:t xml:space="preserve">                           ________  2015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униципальное образование «Ремонтненское сельское поселение» Ремонтненского района Ростовской области, в лице Главы Ремонтненского сельского поселения Ремонтненского района Ростовской области Яковенко Алексея Яковлевича, действующего на основании Устава муниципального образования «Ремонтненское сельское поселение» Ремонтненского района Ростовской области, именуемое в дальнейшем «Продавец», с одной стороны, и__________________________________________________________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гово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родавец обязуется передать в собственность, а Покупатель принять и оплатить по цене и на условиях настоящего Договор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емельный участок общей площадью ______________ кв. м., кадастровый номер ___________________, категория земель – ______________________, расположенные по адресу: _________________________________________ принадлежит Продавцу по праву собственности на основании ____________________________________, о чем в Едином государственном</w:t>
      </w:r>
      <w:r>
        <w:rPr>
          <w:rFonts w:cs="Times New Roman" w:ascii="Times New Roman" w:hAnsi="Times New Roman"/>
          <w:sz w:val="24"/>
          <w:szCs w:val="24"/>
        </w:rPr>
        <w:t xml:space="preserve"> реестре прав на недвижимое имущество и сделок с ним _____________. сделана запись регистрации №____________________. Свидетельство о государственной регистрации права серия ____________ выдано __________года  Ремонтненским отделом Управления Федеральной службы государственной регистрации, кадастра и картографии по Ростовской области (далее –Участок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На Участке объектов недвижимости не имеется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лата по договору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1. Установленная по результатам аукциона цена продажи Участка составляет </w:t>
      </w:r>
      <w:r>
        <w:rPr>
          <w:rFonts w:cs="Times New Roman" w:ascii="Times New Roman" w:hAnsi="Times New Roman"/>
          <w:i/>
        </w:rPr>
        <w:t xml:space="preserve">_______________ </w:t>
      </w:r>
      <w:r>
        <w:rPr>
          <w:rFonts w:cs="Times New Roman" w:ascii="Times New Roman" w:hAnsi="Times New Roman"/>
        </w:rPr>
        <w:t>(______________________________________________) рубля.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уплачивает Продавцу цену продажи Имущества в следующем порядке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 Сумма задатка в размере ___________________ (______________________________) рублей _________копеек, внесенная Покупателем на счет Продавца, засчитывается в сумму цены продажи Имущества на момент заключения настоящего Договор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Остальную сумму цены продажи Имущества в размере ______________ (___________________________________) рубля ________ копеек, Покупател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плачивает в течение 7 (семи) дней со дня заключения настоящего Договора, путем единовременного перечисления денежных средств на следующие реквизиты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УФК по Ростовской области (Администрация Ремонтненского района Ростовской области, л/с 05583119150)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ИНН 6129000505, КПП 612901001, Отделение Ростов-на-Дону в г. Ростов-на-Дону ,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 xml:space="preserve">БИК 046015001,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р/с 40302810260153000937, ОКТМО 60647000, л/счет 05583119150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  платежном  документе  в поле "Назначение платежа" указывается к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бюджетной классифик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 xml:space="preserve">ации  </w:t>
      </w:r>
      <w:r>
        <w:rPr>
          <w:rFonts w:cs="Times New Roman" w:ascii="Times New Roman" w:hAnsi="Times New Roman"/>
          <w:color w:val="000000"/>
          <w:u w:val="single"/>
        </w:rPr>
        <w:t>90211406013100000430.</w:t>
      </w: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Subtitle"/>
        <w:spacing w:lineRule="atLeast" w:line="240" w:before="0" w:after="0"/>
        <w:ind w:firstLine="709"/>
        <w:jc w:val="both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Моментом оплаты считается дата зачисления данных денежных средств на указанный расчетный счет, что подтверждается выпиской со счета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граничения использования и обременения Участк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 Участок публичным сервитутом  не обременен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46" w:leader="none"/>
        </w:tabs>
        <w:spacing w:lineRule="exact" w:line="2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.2. Продавец передает Покупателю отчуждаемое Имущество свободное от любых прав и притязаний третьих лиц.  В случае предъявления третьими лицами прав на отчуждаемую недвижимость по основаниям, возникшим до заключения настоящего договора, Продавец обязуется  в соответствии со ст.461 ГК РФ возместить Покупателю понесенные им убытки, если не докажет, что Покупатель знал или должен был знать о наличии этих оснований.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одавец обяз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цену Участка в сроки и в порядке, установленном разделом 2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 нарушение срока внесения платежа, указанного в пункте 2.2.2 Договора, Покупатель выплачивает Продавцу пеню из расчета 1 % от цены Участка за каждый календарный день просрочк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бые услов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. Стороны пришли к соглашению, что обязательство по передаче имущества, указанного в п. 1 настоящего договора считается исполненным при подписании договора. Акт дополнительно составляться не будет. Настоящий договор носит силу передаточного акт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2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Договор составлен в трех экземплярах, имеющих одинаковую юридическую сил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экземпляр находится у Продав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экземпляр находится у Покупател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ретий экземпляр направляется в Федеральную службу регистрации, кадастра и картографии по Ростовской област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5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Юридические адреса и реквизиты Сторон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68"/>
        <w:gridCol w:w="4319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Продавец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окупатель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284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</w:rPr>
      </w:pPr>
      <w:r>
        <w:rPr/>
      </w:r>
    </w:p>
    <w:sectPr>
      <w:type w:val="nextPage"/>
      <w:pgSz w:w="11906" w:h="16838"/>
      <w:pgMar w:left="1531" w:right="851" w:gutter="0" w:header="0" w:top="0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40"/>
        </w:tabs>
        <w:ind w:left="26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940"/>
        </w:tabs>
        <w:ind w:left="2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0"/>
        </w:tabs>
        <w:ind w:left="3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20"/>
        </w:tabs>
        <w:ind w:left="40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a75569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Основной текст Знак"/>
    <w:basedOn w:val="DefaultParagraphFont"/>
    <w:qFormat/>
    <w:rsid w:val="00a75569"/>
    <w:rPr>
      <w:rFonts w:ascii="Times New Roman" w:hAnsi="Times New Roman" w:eastAsia="Times New Roman" w:cs="Times New Roman"/>
      <w:sz w:val="20"/>
      <w:szCs w:val="20"/>
    </w:rPr>
  </w:style>
  <w:style w:type="character" w:styleId="Style16" w:customStyle="1">
    <w:name w:val="Основной текст с отступом Знак"/>
    <w:basedOn w:val="DefaultParagraphFont"/>
    <w:qFormat/>
    <w:rsid w:val="00a75569"/>
    <w:rPr>
      <w:rFonts w:ascii="Times New Roman" w:hAnsi="Times New Roman" w:eastAsia="Times New Roman" w:cs="Times New Roman"/>
      <w:sz w:val="28"/>
      <w:szCs w:val="20"/>
    </w:rPr>
  </w:style>
  <w:style w:type="character" w:styleId="Style17" w:customStyle="1">
    <w:name w:val="Подзаголовок Знак"/>
    <w:basedOn w:val="DefaultParagraphFont"/>
    <w:link w:val="Subtitle"/>
    <w:uiPriority w:val="11"/>
    <w:qFormat/>
    <w:rsid w:val="00a2314f"/>
    <w:rPr>
      <w:rFonts w:ascii="Cambria" w:hAnsi="Cambria" w:eastAsia="Times New Roman" w:cs="Times New Roman"/>
      <w:sz w:val="24"/>
      <w:szCs w:val="24"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nhideWhenUsed/>
    <w:rsid w:val="00a75569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a75569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link w:val="Style16"/>
    <w:unhideWhenUsed/>
    <w:rsid w:val="00a75569"/>
    <w:pPr>
      <w:spacing w:lineRule="auto" w:line="240" w:before="0" w:after="0"/>
      <w:ind w:left="1440" w:firstLine="4372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link w:val="Style17"/>
    <w:uiPriority w:val="11"/>
    <w:qFormat/>
    <w:rsid w:val="00a2314f"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x-none" w:eastAsia="en-US"/>
    </w:rPr>
  </w:style>
  <w:style w:type="paragraph" w:styleId="NoSpacing">
    <w:name w:val="No Spacing"/>
    <w:uiPriority w:val="1"/>
    <w:qFormat/>
    <w:rsid w:val="00a2314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e1349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3</Pages>
  <Words>961</Words>
  <Characters>5481</Characters>
  <CharactersWithSpaces>6430</CharactersWithSpaces>
  <Paragraphs>12</Paragraphs>
  <Company>Tacinskoe 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47:00Z</dcterms:created>
  <dc:creator>Zemleustroitel</dc:creator>
  <dc:description/>
  <dc:language>en-US</dc:language>
  <cp:lastModifiedBy>Natasha</cp:lastModifiedBy>
  <dcterms:modified xsi:type="dcterms:W3CDTF">2015-11-10T09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